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ind w:firstLine="720"/>
        <w:rPr/>
      </w:pPr>
      <w:r>
        <w:rPr/>
        <w:t xml:space="preserve">In almost all parts of the world there are kids in their driveway or at the school playground playing basketball and imagining there are hitting a game winning shot or pretending they are one of their favorite players and trying to imitate their moves. All of these kids dream of playing basketball on a major scale even though at one point in time these countries didn’t even have a clue what basketball was. There also kids right here in the United States of America that can’t afford to go to college but get a scholarship to a major university because of their basketball talent. And this is all due to the enormous effect and influences the sport of basketball have had on many countries around the world including our own </w:t>
      </w:r>
    </w:p>
    <w:p>
      <w:pPr>
        <w:pStyle w:val="Normal"/>
        <w:spacing w:lineRule="auto" w:line="480"/>
        <w:rPr/>
      </w:pPr>
      <w:r>
        <w:rPr/>
        <w:tab/>
        <w:t>What this paper talks about the effects and influences the game of basketball has on other countries as well as the United States. It will look into what the game of basketball has done for citizens, crime rate and economy.</w:t>
      </w:r>
    </w:p>
    <w:p>
      <w:pPr>
        <w:pStyle w:val="Normal"/>
        <w:spacing w:lineRule="auto" w:line="480"/>
        <w:rPr/>
      </w:pPr>
      <w:r>
        <w:rPr/>
        <w:tab/>
        <w:t>Basketball was invented in December of 1891 by Dr. James Naismith (History of Basketball). He first introduced the game at what is now Springfield College (History of Basketball). The first hoop was just a peach basket and the first ball was a soccer ball (History of Basketball). A few other colleges adopted the game a few years later. By the fifty’s, basketball was a major college sport played at just about every college in America (History of Basketball). The National Basketball League was the first professional basketball league and was formed in 1898 (History of Basketball). In 1949 The National Basketball League and another league called the Basketball Association of America merged together and formed the National Basketball Association (NBA) (History of Basketball). The Boston Celtics were the first dominate team in the NBA winning most of the championships in the 1950’s and the early 60’s and by this time there were many teams in America playing for millions of people. The center for the Celtics during this time was Bill Russell and his battles with fellow center for the Los Angeles Lakers Wilt Chamberlain were very much hyped. In the 1970’s Laker’s Center Kareem Abdul Jabbar was the most dominant player in the League. In the late 70’s the NBA suffered an extreme drop in popularity, mostly due to the lack of excitement and star players (History of Basketball). In the 80’s however, popularity skyrocketed due to the excitement of players like Magic Johnson and Larry Bird. Magic who played for the Lakers and Bird who played for the Celtics had many memorable Championship matchups. During the 1980’s nine out of the ten championships played were either one by the Lakers or Celtics.  After these players were retired new stars arose like Michael Jordan and Patrick Ewing to help carry the NBA’s Popularity. Michael Jordan and the Bulls dominated most of the 90’s winning six NBA championships under head coach Phil Jackson. Michael Jordan was the most popular player during the 90’s and is what some consider the greatest player in Basketball history. From 2000 to 2010 the Los Angeles Lakers won three straight championships to start the decade and the San Antonio Spurs also won three championships in the decade. The later part of the decade the Los Angeles Lakers won two more championships bring their total to five in the decade. Young stars like Kobe Bryant, Vince Carter, Tracy McGrady, Allen Iverson and Tim Duncan led the NBA to steady success and popularity in the early 2000’s. In today’s NBA, stars like Kobe Bryant, Lebron James and Dwayne Wade are continuing the league’s world wide popularity.</w:t>
      </w:r>
    </w:p>
    <w:p>
      <w:pPr>
        <w:pStyle w:val="Normal"/>
        <w:spacing w:lineRule="auto" w:line="480"/>
        <w:rPr/>
      </w:pPr>
      <w:r>
        <w:rPr/>
        <w:tab/>
        <w:t xml:space="preserve">The game of basketball has spread quickly throughout the world. More and more you see kids wearing their favorite player’s jerseys. Because the game has spread so quickly there has been more international competition (Sparga, M). Fiba is the head organization for international basketball and every few years they hold their own tournament called the World Championships. (Sparga, M). Fiba is also an association that’s regulates international competition and aside from the World Championships have established other leagues for example U-17 league which features the best players around the world under seventeen years old (Sparga, M). Each time around there seems to be more countries that are in competition. These competitions have made it possible for international players to gain fame; Yao Ming for instance has made a huge fan base in America since coming to the NBA as well as his home country of China (Sparga, M). And when kids see these players they will look up to them which will make them want to spend there time shooting hoops. European players tend to focus on passing and running plays rather than the American style of dunking and shooting (Sparga, M). The spread of basketball has allowed foreign players to get better and have more fame. So much so that college and pro scouts have started to recruit players from Africa all the way to Australia (Sparga, M). Basketball has also allowed kids who would never have a chance to go to college get a college education by being a good basketball player (Sparga, M). </w:t>
      </w:r>
    </w:p>
    <w:p>
      <w:pPr>
        <w:pStyle w:val="Normal"/>
        <w:spacing w:lineRule="auto" w:line="480"/>
        <w:rPr/>
      </w:pPr>
      <w:r>
        <w:rPr/>
        <w:tab/>
        <w:t xml:space="preserve">   Basketball does a great job of filling kids and teenagers time with a constructive activity (Williams, Sandra). If kids are using their free time to play basketball then they are less likely to get into serious trouble. Basketball can also keep teenagers from getting into violent situations such as gangs and street violence (Williams, Sandra).  Playing basketball also helps teach kids how to work on a team, which can help with future occupations (Williams, Sandra). This game is a major confidence builder as well and if kids’ confidence is high then they are more likely to better school (Williams, Sandra). Basketball also allows kids to make new friends who share similar interests. Another way basketball helps kids is that it keeps them physically fit and this will help with our country’s problem with children who are obese (Williams, Sandra). </w:t>
      </w:r>
    </w:p>
    <w:p>
      <w:pPr>
        <w:pStyle w:val="Normal"/>
        <w:spacing w:lineRule="auto" w:line="480"/>
        <w:rPr/>
      </w:pPr>
      <w:r>
        <w:rPr/>
        <w:tab/>
        <w:t>With the popularity of basketball growing, betting on basketball has as well. The largest source used to bet on basketball is the internet (Betting galore in Basketball). Gamblers around the world are making large bets all the time. One of the reasons betting has become so popular is that the veteran gamblers can place bets easily with a click of mouse while enjoying the game (Betting galore in Basketball).  Another reason is because there are over a hundred games to choose from if you include the playoffs in the NBA season and the same for college because there are over 200 teams in the NCAA (Betting galore in Basketball).  There are different types of bets used like betting on a half-quarter of a game, using a point-spread, or a full-game spread (Betting galore in Basketball).  Another appeal of betting on basketball is that the seasons last longer then other sports like football or hockey (Betting galore in Basketball).  And unlike football, basketball games happen all week not just on the weekends. Most seasoned gamblers will tell you not to over bet on one team because you never know when a star player will get hurt and a sleeper team will make a big run (Betting galore in Basketball).  Betting on basketball can be sure fire thing if the correct research and analysis is done on who the favorites are and which team is expected to win (Betting galore in Basketball).</w:t>
      </w:r>
    </w:p>
    <w:p>
      <w:pPr>
        <w:pStyle w:val="Normal"/>
        <w:spacing w:lineRule="auto" w:line="480"/>
        <w:rPr/>
      </w:pPr>
      <w:r>
        <w:rPr/>
        <w:tab/>
        <w:t xml:space="preserve">Perhaps the first country to adopt the sport of basketball is China (Basketball in China a Brief History).   It was first played there in the YMCA’s and was one of the sports featured in China’s first national athletic competition (Basketball in China a Brief History).   In 1915 the Far East games were held in Shanghai and this was the first year basketball was a sport in a national competition (Basketball in China a Brief History). In the 1921 Far East games the Chinese national team upset the Philippine national and won their first gold medal in basketball (Basketball in China a Brief History). In 1923 St. John’s University in Shanghai coached by Phillip B. Sullivan won the national championship and led the China to a silver in the 1923 Far East games (Basketball in China a Brief History). Basketball was not an Olympic sport until 1936 and the American team usually dominates international competition (Basketball in China a Brief History). China also has a good basketball team generally and is always one of the favorites to win a medal at the Olympics. Young kids in China now aspire to play basketball at this level (Basketball in China a Brief History). </w:t>
      </w:r>
    </w:p>
    <w:p>
      <w:pPr>
        <w:pStyle w:val="Normal"/>
        <w:spacing w:lineRule="auto" w:line="480"/>
        <w:rPr/>
      </w:pPr>
      <w:r>
        <w:rPr/>
        <w:tab/>
        <w:t xml:space="preserve">Major leagues like the NBA do a lot of great things to give back to the community. NBA players for instance do everything you can imagine from reading to little kids to helping build houses for the poor. The NBA also gives donations to various charities. Some players like Kobe Bryant and Lebron James even hold their own basketball camps for kids of all ages. The NCAA also gives money to charities. Some Universities hold free basketball camps for kids as well. It’s the same way with international leagues they to contribute to charitable organizations world wide. </w:t>
      </w:r>
    </w:p>
    <w:p>
      <w:pPr>
        <w:pStyle w:val="Normal"/>
        <w:spacing w:lineRule="auto" w:line="480"/>
        <w:rPr/>
      </w:pPr>
      <w:r>
        <w:rPr/>
        <w:tab/>
      </w:r>
    </w:p>
    <w:p>
      <w:pPr>
        <w:pStyle w:val="Normal"/>
        <w:spacing w:lineRule="auto" w:line="48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30:00Z</dcterms:created>
  <dc:creator>CEC131</dc:creator>
  <dc:description/>
  <cp:keywords/>
  <dc:language>en-US</dc:language>
  <cp:lastModifiedBy>CEC131</cp:lastModifiedBy>
  <dcterms:modified xsi:type="dcterms:W3CDTF">2010-11-03T17:21:00Z</dcterms:modified>
  <cp:revision>15</cp:revision>
  <dc:subject/>
  <dc:title/>
</cp:coreProperties>
</file>